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252"/>
        <w:ind w:right="100" w:hanging="0"/>
        <w:rPr>
          <w:rFonts w:ascii="나눔명조;맑은 고딕" w:hAnsi="나눔명조;맑은 고딕" w:eastAsia="나눔명조;맑은 고딕" w:cs="Arial"/>
          <w:b/>
          <w:b/>
          <w:color w:val="000000"/>
          <w:kern w:val="0"/>
          <w:sz w:val="28"/>
          <w:szCs w:val="28"/>
        </w:rPr>
      </w:pPr>
      <w:r>
        <w:rPr>
          <w:rFonts w:eastAsia="나눔명조;맑은 고딕" w:cs="Arial" w:ascii="나눔명조;맑은 고딕" w:hAnsi="나눔명조;맑은 고딕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252"/>
        <w:ind w:left="100" w:right="100" w:hanging="0"/>
        <w:jc w:val="center"/>
        <w:rPr>
          <w:rFonts w:ascii="나눔명조;맑은 고딕" w:hAnsi="나눔명조;맑은 고딕" w:eastAsia="나눔명조;맑은 고딕" w:cs="Arial"/>
          <w:b/>
          <w:b/>
          <w:color w:val="000000"/>
          <w:kern w:val="0"/>
          <w:sz w:val="28"/>
          <w:szCs w:val="28"/>
        </w:rPr>
      </w:pPr>
      <w:r>
        <w:rPr>
          <w:rFonts w:eastAsia="나눔명조;맑은 고딕" w:cs="Arial" w:ascii="나눔명조;맑은 고딕" w:hAnsi="나눔명조;맑은 고딕"/>
          <w:b/>
          <w:color w:val="000000"/>
          <w:kern w:val="0"/>
          <w:sz w:val="28"/>
          <w:szCs w:val="28"/>
        </w:rPr>
        <w:t>Sookmyung Women's University</w:t>
      </w:r>
      <w:r>
        <w:rPr>
          <w:rFonts w:eastAsia="나눔명조;맑은 고딕" w:cs="Arial" w:ascii="나눔명조;맑은 고딕" w:hAnsi="나눔명조;맑은 고딕"/>
          <w:b/>
          <w:sz w:val="28"/>
          <w:szCs w:val="28"/>
        </w:rPr>
        <w:t>/</w:t>
      </w:r>
      <w:r>
        <w:rPr>
          <w:rFonts w:ascii="나눔명조;맑은 고딕" w:hAnsi="나눔명조;맑은 고딕" w:cs="Arial" w:eastAsia="나눔명조;맑은 고딕"/>
          <w:b/>
          <w:sz w:val="28"/>
          <w:szCs w:val="28"/>
        </w:rPr>
        <w:t>숙명여자대학교</w:t>
      </w:r>
    </w:p>
    <w:p>
      <w:pPr>
        <w:pStyle w:val="Style15"/>
        <w:spacing w:lineRule="auto" w:line="252"/>
        <w:ind w:left="100" w:right="100" w:hanging="0"/>
        <w:jc w:val="center"/>
        <w:rPr>
          <w:rFonts w:ascii="나눔명조;맑은 고딕" w:hAnsi="나눔명조;맑은 고딕" w:eastAsia="나눔명조;맑은 고딕" w:cs="Arial"/>
          <w:b/>
          <w:b/>
        </w:rPr>
      </w:pPr>
      <w:r>
        <w:rPr>
          <w:rFonts w:eastAsia="나눔명조;맑은 고딕" w:cs="Arial" w:ascii="나눔명조;맑은 고딕" w:hAnsi="나눔명조;맑은 고딕"/>
          <w:b/>
        </w:rPr>
        <w:t xml:space="preserve">Graduate </w:t>
      </w:r>
      <w:r>
        <w:rPr>
          <w:rFonts w:eastAsia="나눔명조;맑은 고딕" w:cs="Arial" w:ascii="나눔명조;맑은 고딕" w:hAnsi="나눔명조;맑은 고딕"/>
          <w:b/>
        </w:rPr>
        <w:t>School of Professi</w:t>
      </w:r>
      <w:r>
        <w:rPr>
          <w:rFonts w:eastAsia="나눔명조;맑은 고딕" w:cs="Arial" w:ascii="나눔명조;맑은 고딕" w:hAnsi="나눔명조;맑은 고딕"/>
          <w:b/>
        </w:rPr>
        <w:t>o</w:t>
      </w:r>
      <w:r>
        <w:rPr>
          <w:rFonts w:eastAsia="나눔명조;맑은 고딕" w:cs="Arial" w:ascii="나눔명조;맑은 고딕" w:hAnsi="나눔명조;맑은 고딕"/>
          <w:b/>
        </w:rPr>
        <w:t xml:space="preserve">nal </w:t>
      </w:r>
      <w:r>
        <w:rPr>
          <w:rFonts w:eastAsia="나눔명조;맑은 고딕" w:cs="Arial" w:ascii="나눔명조;맑은 고딕" w:hAnsi="나눔명조;맑은 고딕"/>
          <w:b/>
        </w:rPr>
        <w:t>Studies for Admission for International Students</w:t>
      </w:r>
    </w:p>
    <w:p>
      <w:pPr>
        <w:pStyle w:val="Style18"/>
        <w:jc w:val="center"/>
        <w:rPr/>
      </w:pPr>
      <w:r>
        <w:rPr/>
        <w:t>/</w:t>
      </w:r>
      <w:r>
        <w:rPr/>
        <w:t>특수대학원입학 외국인전형</w:t>
      </w:r>
    </w:p>
    <w:p>
      <w:pPr>
        <w:pStyle w:val="Style18"/>
        <w:rPr/>
      </w:pPr>
      <w:r>
        <w:rPr/>
      </w:r>
    </w:p>
    <w:p>
      <w:pPr>
        <w:pStyle w:val="Style18"/>
        <w:rPr>
          <w:rFonts w:ascii="Georgia" w:hAnsi="Georgia" w:eastAsia="나눔명조;맑은 고딕" w:cs="Georgia"/>
          <w:b/>
          <w:b/>
          <w:bCs/>
          <w:color w:val="000000"/>
          <w:kern w:val="0"/>
          <w:sz w:val="24"/>
          <w:szCs w:val="24"/>
          <w:lang w:val="en-US" w:eastAsia="en-US"/>
        </w:rPr>
      </w:pPr>
      <w:r>
        <w:rPr>
          <w:rFonts w:eastAsia="나눔명조;맑은 고딕" w:cs="Georgia" w:ascii="Georgia" w:hAnsi="Georgia"/>
          <w:b/>
          <w:bCs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</wp:posOffset>
                </wp:positionH>
                <wp:positionV relativeFrom="paragraph">
                  <wp:posOffset>60325</wp:posOffset>
                </wp:positionV>
                <wp:extent cx="3205480" cy="8071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807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rFonts w:ascii="나눔명조;맑은 고딕" w:hAnsi="나눔명조;맑은 고딕" w:eastAsia="나눔명조;맑은 고딕" w:cs="Arial"/>
                                <w:b/>
                                <w:b/>
                                <w:color w:val="FF0000"/>
                                <w:kern w:val="0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color w:val="FF0000"/>
                                <w:kern w:val="0"/>
                                <w:sz w:val="22"/>
                                <w:u w:val="single"/>
                              </w:rPr>
                              <w:t>Application Fee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color w:val="FF0000"/>
                                <w:kern w:val="0"/>
                                <w:sz w:val="22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rFonts w:ascii="나눔명조;맑은 고딕" w:hAnsi="나눔명조;맑은 고딕" w:cs="Arial" w:eastAsia="나눔명조;맑은 고딕"/>
                                <w:b/>
                                <w:color w:val="FF0000"/>
                                <w:kern w:val="0"/>
                                <w:sz w:val="22"/>
                                <w:u w:val="single"/>
                              </w:rPr>
                              <w:t>전형료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color w:val="FF0000"/>
                                <w:kern w:val="0"/>
                                <w:sz w:val="22"/>
                                <w:u w:val="single"/>
                              </w:rPr>
                              <w:t>: K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color w:val="FF0000"/>
                                <w:kern w:val="0"/>
                                <w:sz w:val="22"/>
                                <w:u w:val="single"/>
                              </w:rPr>
                              <w:t>RW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color w:val="FF0000"/>
                                <w:kern w:val="0"/>
                                <w:sz w:val="22"/>
                                <w:u w:val="single"/>
                              </w:rPr>
                              <w:t xml:space="preserve"> 80,000~90,0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left"/>
                              <w:rPr>
                                <w:rFonts w:ascii="나눔명조;맑은 고딕" w:hAnsi="나눔명조;맑은 고딕" w:eastAsia="나눔명조;맑은 고딕" w:cs="Arial"/>
                                <w:b/>
                                <w:b/>
                                <w:i/>
                                <w:i/>
                                <w:color w:val="FF0000"/>
                                <w:kern w:val="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나눔명조;맑은 고딕" w:cs="나눔명조;맑은 고딕" w:ascii="나눔명조;맑은 고딕" w:hAnsi="나눔명조;맑은 고딕"/>
                                <w:b/>
                                <w:color w:val="FF0000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i/>
                                <w:color w:val="FF0000"/>
                                <w:kern w:val="0"/>
                                <w:szCs w:val="20"/>
                                <w:u w:val="single"/>
                              </w:rPr>
                              <w:t>Check your major application fe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left"/>
                              <w:rPr>
                                <w:rFonts w:ascii="나눔명조;맑은 고딕" w:hAnsi="나눔명조;맑은 고딕" w:eastAsia="나눔명조;맑은 고딕" w:cs="Arial"/>
                                <w:b/>
                                <w:b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Cs w:val="20"/>
                              </w:rPr>
                              <w:t xml:space="preserve">Please check your admission fee first on the admission 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Cs w:val="20"/>
                              </w:rPr>
                              <w:t xml:space="preserve">guidelines for Graduate School of Professional Studies. </w:t>
                            </w:r>
                            <w:r>
                              <w:rPr>
                                <w:rFonts w:ascii="나눔명조;맑은 고딕" w:hAnsi="나눔명조;맑은 고딕" w:cs="Arial" w:eastAsia="나눔명조;맑은 고딕"/>
                                <w:b/>
                                <w:kern w:val="0"/>
                                <w:szCs w:val="20"/>
                              </w:rPr>
                              <w:t>특수대학원 모집요강에서 해당 전공 전형료를 확인하세요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left"/>
                              <w:rPr>
                                <w:rFonts w:ascii="나눔명조;맑은 고딕" w:hAnsi="나눔명조;맑은 고딕" w:eastAsia="나눔명조;맑은 고딕" w:cs="Arial"/>
                                <w:b/>
                                <w:b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Cs w:val="20"/>
                              </w:rPr>
                              <w:t>After applying through the online application, you need to transfer the admission fee to the bank information below 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left"/>
                              <w:rPr>
                                <w:rFonts w:ascii="나눔명조;맑은 고딕" w:hAnsi="나눔명조;맑은 고딕" w:eastAsia="나눔명조;맑은 고딕" w:cs="Arial"/>
                                <w:b/>
                                <w:b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Cs w:val="20"/>
                              </w:rPr>
                              <w:t xml:space="preserve">And send us the certificate of bank transfer with your application documents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left"/>
                              <w:rPr/>
                            </w:pPr>
                            <w:r>
                              <w:rPr>
                                <w:rFonts w:ascii="나눔명조;맑은 고딕" w:hAnsi="나눔명조;맑은 고딕" w:cs="Arial" w:eastAsia="나눔명조;맑은 고딕"/>
                                <w:b/>
                                <w:kern w:val="0"/>
                                <w:szCs w:val="20"/>
                              </w:rPr>
                              <w:t>온라인 지원 후 전형료를 아래 계좌로 송금하고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나눔명조;맑은 고딕" w:hAnsi="나눔명조;맑은 고딕" w:cs="Arial" w:eastAsia="나눔명조;맑은 고딕"/>
                                <w:b/>
                                <w:kern w:val="0"/>
                                <w:szCs w:val="20"/>
                              </w:rPr>
                              <w:t>송금영수증을 서류제출시 함께 제출해야 합니다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left"/>
                              <w:rPr>
                                <w:rFonts w:ascii="나눔명조;맑은 고딕" w:hAnsi="나눔명조;맑은 고딕" w:eastAsia="나눔명조;맑은 고딕" w:cs="Arial"/>
                                <w:b/>
                                <w:b/>
                                <w:color w:val="FF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color w:val="FF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left"/>
                              <w:rPr>
                                <w:rFonts w:ascii="나눔명조;맑은 고딕" w:hAnsi="나눔명조;맑은 고딕" w:eastAsia="나눔명조;맑은 고딕" w:cs="Arial"/>
                                <w:b/>
                                <w:b/>
                                <w:color w:val="0000FF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color w:val="0000FF"/>
                                <w:kern w:val="0"/>
                                <w:szCs w:val="20"/>
                              </w:rPr>
                              <w:t xml:space="preserve">Swift Code: SHBKKRS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left"/>
                              <w:rPr>
                                <w:rFonts w:ascii="나눔명조;맑은 고딕" w:hAnsi="나눔명조;맑은 고딕" w:eastAsia="나눔명조;맑은 고딕" w:cs="Arial"/>
                                <w:b/>
                                <w:b/>
                                <w:color w:val="0000FF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color w:val="0000FF"/>
                                <w:kern w:val="0"/>
                                <w:szCs w:val="20"/>
                              </w:rPr>
                              <w:t xml:space="preserve">Name of Bank: Shinhan Bank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left"/>
                              <w:rPr>
                                <w:rFonts w:ascii="나눔명조;맑은 고딕" w:hAnsi="나눔명조;맑은 고딕" w:eastAsia="나눔명조;맑은 고딕" w:cs="Arial"/>
                                <w:b/>
                                <w:b/>
                                <w:color w:val="0000FF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color w:val="0000FF"/>
                                <w:kern w:val="0"/>
                                <w:szCs w:val="20"/>
                              </w:rPr>
                              <w:t xml:space="preserve">Account Number: 366-03-009311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left"/>
                              <w:rPr>
                                <w:rFonts w:ascii="나눔명조;맑은 고딕" w:hAnsi="나눔명조;맑은 고딕" w:eastAsia="나눔명조;맑은 고딕" w:cs="Arial"/>
                                <w:b/>
                                <w:b/>
                                <w:color w:val="0000FF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color w:val="0000FF"/>
                                <w:kern w:val="0"/>
                                <w:szCs w:val="20"/>
                              </w:rPr>
                              <w:t xml:space="preserve">Beneficiary: Sookmyung Women’s University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left"/>
                              <w:rPr>
                                <w:rFonts w:ascii="나눔명조;맑은 고딕" w:hAnsi="나눔명조;맑은 고딕" w:eastAsia="나눔명조;맑은 고딕" w:cs="Arial"/>
                                <w:b/>
                                <w:b/>
                                <w:color w:val="FF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color w:val="FF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left"/>
                              <w:rPr>
                                <w:rFonts w:ascii="나눔명조;맑은 고딕" w:hAnsi="나눔명조;맑은 고딕" w:eastAsia="나눔명조;맑은 고딕" w:cs="Arial"/>
                                <w:b/>
                                <w:b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Cs w:val="20"/>
                              </w:rPr>
                              <w:t>*Please be aware that transferring fee should not be included when you transfer the fee from bank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left"/>
                              <w:rPr>
                                <w:rFonts w:ascii="나눔명조;맑은 고딕" w:hAnsi="나눔명조;맑은 고딕" w:eastAsia="나눔명조;맑은 고딕" w:cs="Arial"/>
                                <w:b/>
                                <w:b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나눔명조;맑은 고딕" w:hAnsi="나눔명조;맑은 고딕" w:cs="Arial" w:eastAsia="나눔명조;맑은 고딕"/>
                                <w:b/>
                                <w:kern w:val="0"/>
                                <w:szCs w:val="20"/>
                              </w:rPr>
                              <w:t>해외송금시 발생하는 은행수수료는 지원자 부담입니다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left"/>
                              <w:rPr/>
                            </w:pP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Cs w:val="20"/>
                              </w:rPr>
                              <w:t>Extra costs cause of exchange rate are not refundable.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나눔명조;맑은 고딕" w:hAnsi="나눔명조;맑은 고딕" w:cs="Arial" w:eastAsia="나눔명조;맑은 고딕"/>
                                <w:b/>
                                <w:kern w:val="0"/>
                                <w:szCs w:val="20"/>
                              </w:rPr>
                              <w:t>환율차이로 인한 차액금의 경우 반환하지 않습니다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left"/>
                              <w:rPr>
                                <w:rFonts w:ascii="나눔명조;맑은 고딕" w:hAnsi="나눔명조;맑은 고딕" w:eastAsia="나눔명조;맑은 고딕" w:cs="Arial"/>
                                <w:b/>
                                <w:b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12"/>
                              <w:jc w:val="left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나눔명조;맑은 고딕" w:ascii="나눔명조;맑은 고딕" w:hAnsi="나눔명조;맑은 고딕"/>
                                <w:b/>
                                <w:bCs/>
                                <w:color w:val="000000"/>
                                <w:kern w:val="0"/>
                                <w:szCs w:val="20"/>
                                <w:u w:val="single" w:color="000000"/>
                              </w:rPr>
                              <w:t xml:space="preserve">※ 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b/>
                                <w:bCs/>
                                <w:color w:val="000000"/>
                                <w:kern w:val="0"/>
                                <w:szCs w:val="20"/>
                                <w:u w:val="single" w:color="000000"/>
                              </w:rPr>
                              <w:t>How to fill this form/</w:t>
                            </w:r>
                            <w:r>
                              <w:rPr>
                                <w:rFonts w:ascii="나눔명조;맑은 고딕" w:hAnsi="나눔명조;맑은 고딕" w:cs="굴림;Gulim" w:eastAsia="나눔명조;맑은 고딕"/>
                                <w:b/>
                                <w:bCs/>
                                <w:color w:val="000000"/>
                                <w:kern w:val="0"/>
                                <w:szCs w:val="20"/>
                                <w:u w:val="single" w:color="000000"/>
                              </w:rPr>
                              <w:t>수험표 작성방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1. You do not have to fill the examinees' number. 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The number will be 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informed before admission interview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12"/>
                              <w:rPr/>
                            </w:pPr>
                            <w:r>
                              <w:rPr>
                                <w:rFonts w:ascii="나눔명조;맑은 고딕" w:hAnsi="나눔명조;맑은 고딕" w:cs="Arial" w:eastAsia="나눔명조;맑은 고딕"/>
                                <w:b/>
                                <w:kern w:val="0"/>
                                <w:sz w:val="18"/>
                                <w:szCs w:val="18"/>
                              </w:rPr>
                              <w:t>수험번호는 기입하지 마세요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나눔명조;맑은 고딕" w:hAnsi="나눔명조;맑은 고딕" w:cs="Arial" w:eastAsia="나눔명조;맑은 고딕"/>
                                <w:b/>
                                <w:kern w:val="0"/>
                                <w:sz w:val="18"/>
                                <w:szCs w:val="18"/>
                              </w:rPr>
                              <w:t>면접 전에 알려드립니다</w:t>
                            </w:r>
                            <w:r>
                              <w:rPr>
                                <w:rFonts w:ascii="나눔명조;맑은 고딕" w:hAnsi="나눔명조;맑은 고딕" w:cs="굴림;Gulim" w:eastAsia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. When you need correction in this form, you should draw two line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on it and certify the error with your signa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나눔명조;맑은 고딕" w:hAnsi="나눔명조;맑은 고딕" w:cs="Arial" w:eastAsia="나눔명조;맑은 고딕"/>
                                <w:b/>
                                <w:kern w:val="0"/>
                                <w:sz w:val="18"/>
                                <w:szCs w:val="18"/>
                              </w:rPr>
                              <w:t xml:space="preserve">작성 중 잘못 기입한 경우에는 해당 부분을 두 줄로 긋고 서명한 뒤 </w:t>
                            </w:r>
                            <w:r>
                              <w:rPr>
                                <w:rFonts w:ascii="나눔명조;맑은 고딕" w:hAnsi="나눔명조;맑은 고딕" w:cs="굴림;Gulim" w:eastAsia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내용을</w:t>
                            </w:r>
                            <w:r>
                              <w:rPr>
                                <w:rFonts w:ascii="나눔명조;맑은 고딕" w:hAnsi="나눔명조;맑은 고딕" w:cs="Arial" w:eastAsia="나눔명조;맑은 고딕"/>
                                <w:b/>
                                <w:kern w:val="0"/>
                                <w:sz w:val="18"/>
                                <w:szCs w:val="18"/>
                              </w:rPr>
                              <w:t xml:space="preserve"> 수정하면 됩니다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12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12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나눔명조;맑은 고딕" w:ascii="나눔명조;맑은 고딕" w:hAnsi="나눔명조;맑은 고딕"/>
                                <w:b/>
                                <w:bCs/>
                                <w:color w:val="000000"/>
                                <w:kern w:val="0"/>
                                <w:szCs w:val="20"/>
                                <w:u w:val="single" w:color="000000"/>
                              </w:rPr>
                              <w:t xml:space="preserve">※ 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b/>
                                <w:bCs/>
                                <w:color w:val="000000"/>
                                <w:kern w:val="0"/>
                                <w:szCs w:val="20"/>
                                <w:u w:val="single" w:color="000000"/>
                              </w:rPr>
                              <w:t>Notice/</w:t>
                            </w:r>
                            <w:r>
                              <w:rPr>
                                <w:rFonts w:ascii="나눔명조;맑은 고딕" w:hAnsi="나눔명조;맑은 고딕" w:cs="굴림;Gulim" w:eastAsia="나눔명조;맑은 고딕"/>
                                <w:b/>
                                <w:bCs/>
                                <w:color w:val="000000"/>
                                <w:kern w:val="0"/>
                                <w:szCs w:val="20"/>
                                <w:u w:val="single" w:color="000000"/>
                              </w:rPr>
                              <w:t>주의사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180" w:hanging="180"/>
                              <w:jc w:val="left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1. You MUST bring you identification (Passport or Alien Registration Care) and this 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examination slip 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to take the exam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firstLine="180"/>
                              <w:rPr>
                                <w:rFonts w:ascii="나눔명조;맑은 고딕" w:hAnsi="나눔명조;맑은 고딕" w:eastAsia="나눔명조;맑은 고딕" w:cs="Arial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나눔명조;맑은 고딕" w:hAnsi="나눔명조;맑은 고딕" w:cs="Arial" w:eastAsia="나눔명조;맑은 고딕"/>
                                <w:b/>
                                <w:kern w:val="0"/>
                                <w:sz w:val="18"/>
                                <w:szCs w:val="18"/>
                              </w:rPr>
                              <w:t>면접참석 시 반드시 수험표를 지참해야 합니다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left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2. You should be 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arrived at the waiting room 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30 min before the 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interview 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begins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rFonts w:ascii="나눔명조;맑은 고딕" w:hAnsi="나눔명조;맑은 고딕" w:eastAsia="나눔명조;맑은 고딕" w:cs="Arial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나눔명조;맑은 고딕" w:hAnsi="나눔명조;맑은 고딕" w:cs="Arial" w:eastAsia="나눔명조;맑은 고딕"/>
                                <w:b/>
                                <w:kern w:val="0"/>
                                <w:sz w:val="18"/>
                                <w:szCs w:val="18"/>
                              </w:rPr>
                              <w:t xml:space="preserve">면접시간 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나눔명조;맑은 고딕" w:hAnsi="나눔명조;맑은 고딕" w:cs="Arial" w:eastAsia="나눔명조;맑은 고딕"/>
                                <w:b/>
                                <w:kern w:val="0"/>
                                <w:sz w:val="18"/>
                                <w:szCs w:val="18"/>
                              </w:rPr>
                              <w:t>분 전까지 반드시 대기장소에 도착해야 합니다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b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4pt;height:635.55pt;mso-wrap-distance-left:9.05pt;mso-wrap-distance-right:9.05pt;mso-wrap-distance-top:0pt;mso-wrap-distance-bottom:0pt;margin-top:4.75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rFonts w:ascii="나눔명조;맑은 고딕" w:hAnsi="나눔명조;맑은 고딕" w:eastAsia="나눔명조;맑은 고딕" w:cs="Arial"/>
                          <w:b/>
                          <w:b/>
                          <w:color w:val="FF0000"/>
                          <w:kern w:val="0"/>
                          <w:sz w:val="22"/>
                          <w:u w:val="single"/>
                        </w:rPr>
                      </w:pP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color w:val="FF0000"/>
                          <w:kern w:val="0"/>
                          <w:sz w:val="22"/>
                          <w:u w:val="single"/>
                        </w:rPr>
                        <w:t>Application Fee</w:t>
                      </w: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color w:val="FF0000"/>
                          <w:kern w:val="0"/>
                          <w:sz w:val="22"/>
                          <w:u w:val="single"/>
                        </w:rPr>
                        <w:t>/</w:t>
                      </w:r>
                      <w:r>
                        <w:rPr>
                          <w:rFonts w:ascii="나눔명조;맑은 고딕" w:hAnsi="나눔명조;맑은 고딕" w:cs="Arial" w:eastAsia="나눔명조;맑은 고딕"/>
                          <w:b/>
                          <w:color w:val="FF0000"/>
                          <w:kern w:val="0"/>
                          <w:sz w:val="22"/>
                          <w:u w:val="single"/>
                        </w:rPr>
                        <w:t>전형료</w:t>
                      </w: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color w:val="FF0000"/>
                          <w:kern w:val="0"/>
                          <w:sz w:val="22"/>
                          <w:u w:val="single"/>
                        </w:rPr>
                        <w:t>: K</w:t>
                      </w: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color w:val="FF0000"/>
                          <w:kern w:val="0"/>
                          <w:sz w:val="22"/>
                          <w:u w:val="single"/>
                        </w:rPr>
                        <w:t>RW</w:t>
                      </w: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color w:val="FF0000"/>
                          <w:kern w:val="0"/>
                          <w:sz w:val="22"/>
                          <w:u w:val="single"/>
                        </w:rPr>
                        <w:t xml:space="preserve"> 80,000~90,000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left"/>
                        <w:rPr>
                          <w:rFonts w:ascii="나눔명조;맑은 고딕" w:hAnsi="나눔명조;맑은 고딕" w:eastAsia="나눔명조;맑은 고딕" w:cs="Arial"/>
                          <w:b/>
                          <w:b/>
                          <w:i/>
                          <w:i/>
                          <w:color w:val="FF0000"/>
                          <w:kern w:val="0"/>
                          <w:szCs w:val="20"/>
                          <w:u w:val="single"/>
                        </w:rPr>
                      </w:pPr>
                      <w:r>
                        <w:rPr>
                          <w:rFonts w:eastAsia="나눔명조;맑은 고딕" w:cs="나눔명조;맑은 고딕" w:ascii="나눔명조;맑은 고딕" w:hAnsi="나눔명조;맑은 고딕"/>
                          <w:b/>
                          <w:color w:val="FF0000"/>
                          <w:kern w:val="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i/>
                          <w:color w:val="FF0000"/>
                          <w:kern w:val="0"/>
                          <w:szCs w:val="20"/>
                          <w:u w:val="single"/>
                        </w:rPr>
                        <w:t>Check your major application fee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left"/>
                        <w:rPr>
                          <w:rFonts w:ascii="나눔명조;맑은 고딕" w:hAnsi="나눔명조;맑은 고딕" w:eastAsia="나눔명조;맑은 고딕" w:cs="Arial"/>
                          <w:b/>
                          <w:b/>
                          <w:kern w:val="0"/>
                          <w:szCs w:val="20"/>
                        </w:rPr>
                      </w:pP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Cs w:val="20"/>
                        </w:rPr>
                        <w:t xml:space="preserve">Please check your admission fee first on the admission </w:t>
                      </w: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Cs w:val="20"/>
                        </w:rPr>
                        <w:t xml:space="preserve">guidelines for Graduate School of Professional Studies. </w:t>
                      </w:r>
                      <w:r>
                        <w:rPr>
                          <w:rFonts w:ascii="나눔명조;맑은 고딕" w:hAnsi="나눔명조;맑은 고딕" w:cs="Arial" w:eastAsia="나눔명조;맑은 고딕"/>
                          <w:b/>
                          <w:kern w:val="0"/>
                          <w:szCs w:val="20"/>
                        </w:rPr>
                        <w:t>특수대학원 모집요강에서 해당 전공 전형료를 확인하세요</w:t>
                      </w: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left"/>
                        <w:rPr>
                          <w:rFonts w:ascii="나눔명조;맑은 고딕" w:hAnsi="나눔명조;맑은 고딕" w:eastAsia="나눔명조;맑은 고딕" w:cs="Arial"/>
                          <w:b/>
                          <w:b/>
                          <w:kern w:val="0"/>
                          <w:szCs w:val="20"/>
                        </w:rPr>
                      </w:pP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Cs w:val="20"/>
                        </w:rPr>
                        <w:t>After applying through the online application, you need to transfer the admission fee to the bank information below :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left"/>
                        <w:rPr>
                          <w:rFonts w:ascii="나눔명조;맑은 고딕" w:hAnsi="나눔명조;맑은 고딕" w:eastAsia="나눔명조;맑은 고딕" w:cs="Arial"/>
                          <w:b/>
                          <w:b/>
                          <w:kern w:val="0"/>
                          <w:szCs w:val="20"/>
                        </w:rPr>
                      </w:pP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Cs w:val="20"/>
                        </w:rPr>
                        <w:t xml:space="preserve">And send us the certificate of bank transfer with your application documents.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left"/>
                        <w:rPr/>
                      </w:pPr>
                      <w:r>
                        <w:rPr>
                          <w:rFonts w:ascii="나눔명조;맑은 고딕" w:hAnsi="나눔명조;맑은 고딕" w:cs="Arial" w:eastAsia="나눔명조;맑은 고딕"/>
                          <w:b/>
                          <w:kern w:val="0"/>
                          <w:szCs w:val="20"/>
                        </w:rPr>
                        <w:t>온라인 지원 후 전형료를 아래 계좌로 송금하고</w:t>
                      </w: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Cs w:val="20"/>
                        </w:rPr>
                        <w:t xml:space="preserve">, </w:t>
                      </w: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Cs w:val="20"/>
                        </w:rPr>
                        <w:br/>
                      </w:r>
                      <w:r>
                        <w:rPr>
                          <w:rFonts w:ascii="나눔명조;맑은 고딕" w:hAnsi="나눔명조;맑은 고딕" w:cs="Arial" w:eastAsia="나눔명조;맑은 고딕"/>
                          <w:b/>
                          <w:kern w:val="0"/>
                          <w:szCs w:val="20"/>
                        </w:rPr>
                        <w:t>송금영수증을 서류제출시 함께 제출해야 합니다</w:t>
                      </w: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left"/>
                        <w:rPr>
                          <w:rFonts w:ascii="나눔명조;맑은 고딕" w:hAnsi="나눔명조;맑은 고딕" w:eastAsia="나눔명조;맑은 고딕" w:cs="Arial"/>
                          <w:b/>
                          <w:b/>
                          <w:color w:val="FF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color w:val="FF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left"/>
                        <w:rPr>
                          <w:rFonts w:ascii="나눔명조;맑은 고딕" w:hAnsi="나눔명조;맑은 고딕" w:eastAsia="나눔명조;맑은 고딕" w:cs="Arial"/>
                          <w:b/>
                          <w:b/>
                          <w:color w:val="0000FF"/>
                          <w:kern w:val="0"/>
                          <w:szCs w:val="20"/>
                        </w:rPr>
                      </w:pP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color w:val="0000FF"/>
                          <w:kern w:val="0"/>
                          <w:szCs w:val="20"/>
                        </w:rPr>
                        <w:t xml:space="preserve">Swift Code: SHBKKRSE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left"/>
                        <w:rPr>
                          <w:rFonts w:ascii="나눔명조;맑은 고딕" w:hAnsi="나눔명조;맑은 고딕" w:eastAsia="나눔명조;맑은 고딕" w:cs="Arial"/>
                          <w:b/>
                          <w:b/>
                          <w:color w:val="0000FF"/>
                          <w:kern w:val="0"/>
                          <w:szCs w:val="20"/>
                        </w:rPr>
                      </w:pP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color w:val="0000FF"/>
                          <w:kern w:val="0"/>
                          <w:szCs w:val="20"/>
                        </w:rPr>
                        <w:t xml:space="preserve">Name of Bank: Shinhan Bank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left"/>
                        <w:rPr>
                          <w:rFonts w:ascii="나눔명조;맑은 고딕" w:hAnsi="나눔명조;맑은 고딕" w:eastAsia="나눔명조;맑은 고딕" w:cs="Arial"/>
                          <w:b/>
                          <w:b/>
                          <w:color w:val="0000FF"/>
                          <w:kern w:val="0"/>
                          <w:szCs w:val="20"/>
                        </w:rPr>
                      </w:pP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color w:val="0000FF"/>
                          <w:kern w:val="0"/>
                          <w:szCs w:val="20"/>
                        </w:rPr>
                        <w:t xml:space="preserve">Account Number: 366-03-009311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left"/>
                        <w:rPr>
                          <w:rFonts w:ascii="나눔명조;맑은 고딕" w:hAnsi="나눔명조;맑은 고딕" w:eastAsia="나눔명조;맑은 고딕" w:cs="Arial"/>
                          <w:b/>
                          <w:b/>
                          <w:color w:val="0000FF"/>
                          <w:kern w:val="0"/>
                          <w:szCs w:val="20"/>
                        </w:rPr>
                      </w:pP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color w:val="0000FF"/>
                          <w:kern w:val="0"/>
                          <w:szCs w:val="20"/>
                        </w:rPr>
                        <w:t xml:space="preserve">Beneficiary: Sookmyung Women’s University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left"/>
                        <w:rPr>
                          <w:rFonts w:ascii="나눔명조;맑은 고딕" w:hAnsi="나눔명조;맑은 고딕" w:eastAsia="나눔명조;맑은 고딕" w:cs="Arial"/>
                          <w:b/>
                          <w:b/>
                          <w:color w:val="FF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color w:val="FF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left"/>
                        <w:rPr>
                          <w:rFonts w:ascii="나눔명조;맑은 고딕" w:hAnsi="나눔명조;맑은 고딕" w:eastAsia="나눔명조;맑은 고딕" w:cs="Arial"/>
                          <w:b/>
                          <w:b/>
                          <w:kern w:val="0"/>
                          <w:szCs w:val="20"/>
                        </w:rPr>
                      </w:pP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Cs w:val="20"/>
                        </w:rPr>
                        <w:t>*Please be aware that transferring fee should not be included when you transfer the fee from bank.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left"/>
                        <w:rPr>
                          <w:rFonts w:ascii="나눔명조;맑은 고딕" w:hAnsi="나눔명조;맑은 고딕" w:eastAsia="나눔명조;맑은 고딕" w:cs="Arial"/>
                          <w:b/>
                          <w:b/>
                          <w:kern w:val="0"/>
                          <w:szCs w:val="20"/>
                        </w:rPr>
                      </w:pPr>
                      <w:r>
                        <w:rPr>
                          <w:rFonts w:ascii="나눔명조;맑은 고딕" w:hAnsi="나눔명조;맑은 고딕" w:cs="Arial" w:eastAsia="나눔명조;맑은 고딕"/>
                          <w:b/>
                          <w:kern w:val="0"/>
                          <w:szCs w:val="20"/>
                        </w:rPr>
                        <w:t>해외송금시 발생하는 은행수수료는 지원자 부담입니다</w:t>
                      </w: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left"/>
                        <w:rPr/>
                      </w:pP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Cs w:val="20"/>
                        </w:rPr>
                        <w:t>*</w:t>
                      </w: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Cs w:val="20"/>
                        </w:rPr>
                        <w:t>Extra costs cause of exchange rate are not refundable.</w:t>
                      </w: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Cs w:val="20"/>
                        </w:rPr>
                        <w:t xml:space="preserve"> </w:t>
                      </w:r>
                      <w:r>
                        <w:rPr>
                          <w:rFonts w:ascii="나눔명조;맑은 고딕" w:hAnsi="나눔명조;맑은 고딕" w:cs="Arial" w:eastAsia="나눔명조;맑은 고딕"/>
                          <w:b/>
                          <w:kern w:val="0"/>
                          <w:szCs w:val="20"/>
                        </w:rPr>
                        <w:t>환율차이로 인한 차액금의 경우 반환하지 않습니다</w:t>
                      </w: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left"/>
                        <w:rPr>
                          <w:rFonts w:ascii="나눔명조;맑은 고딕" w:hAnsi="나눔명조;맑은 고딕" w:eastAsia="나눔명조;맑은 고딕" w:cs="Arial"/>
                          <w:b/>
                          <w:b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napToGrid w:val="false"/>
                        <w:spacing w:lineRule="auto" w:line="312"/>
                        <w:jc w:val="left"/>
                        <w:rPr>
                          <w:rFonts w:ascii="나눔명조;맑은 고딕" w:hAnsi="나눔명조;맑은 고딕" w:eastAsia="나눔명조;맑은 고딕" w:cs="굴림;Gulim"/>
                          <w:color w:val="000000"/>
                          <w:kern w:val="0"/>
                          <w:szCs w:val="20"/>
                        </w:rPr>
                      </w:pPr>
                      <w:r>
                        <w:rPr>
                          <w:rFonts w:eastAsia="나눔명조;맑은 고딕" w:cs="나눔명조;맑은 고딕" w:ascii="나눔명조;맑은 고딕" w:hAnsi="나눔명조;맑은 고딕"/>
                          <w:b/>
                          <w:bCs/>
                          <w:color w:val="000000"/>
                          <w:kern w:val="0"/>
                          <w:szCs w:val="20"/>
                          <w:u w:val="single" w:color="000000"/>
                        </w:rPr>
                        <w:t xml:space="preserve">※ 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b/>
                          <w:bCs/>
                          <w:color w:val="000000"/>
                          <w:kern w:val="0"/>
                          <w:szCs w:val="20"/>
                          <w:u w:val="single" w:color="000000"/>
                        </w:rPr>
                        <w:t>How to fill this form/</w:t>
                      </w:r>
                      <w:r>
                        <w:rPr>
                          <w:rFonts w:ascii="나눔명조;맑은 고딕" w:hAnsi="나눔명조;맑은 고딕" w:cs="굴림;Gulim" w:eastAsia="나눔명조;맑은 고딕"/>
                          <w:b/>
                          <w:bCs/>
                          <w:color w:val="000000"/>
                          <w:kern w:val="0"/>
                          <w:szCs w:val="20"/>
                          <w:u w:val="single" w:color="000000"/>
                        </w:rPr>
                        <w:t>수험표 작성방법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napToGrid w:val="false"/>
                        <w:rPr>
                          <w:rFonts w:ascii="나눔명조;맑은 고딕" w:hAnsi="나눔명조;맑은 고딕" w:eastAsia="나눔명조;맑은 고딕" w:cs="굴림;Gulim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 w:val="18"/>
                          <w:szCs w:val="18"/>
                        </w:rPr>
                        <w:t xml:space="preserve">1. You do not have to fill the examinees' number. 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 w:val="18"/>
                          <w:szCs w:val="18"/>
                        </w:rPr>
                        <w:t xml:space="preserve">The number will be 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 w:val="18"/>
                          <w:szCs w:val="18"/>
                        </w:rPr>
                        <w:t>informed before admission interview.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napToGrid w:val="false"/>
                        <w:spacing w:lineRule="auto" w:line="312"/>
                        <w:rPr/>
                      </w:pPr>
                      <w:r>
                        <w:rPr>
                          <w:rFonts w:ascii="나눔명조;맑은 고딕" w:hAnsi="나눔명조;맑은 고딕" w:cs="Arial" w:eastAsia="나눔명조;맑은 고딕"/>
                          <w:b/>
                          <w:kern w:val="0"/>
                          <w:sz w:val="18"/>
                          <w:szCs w:val="18"/>
                        </w:rPr>
                        <w:t>수험번호는 기입하지 마세요</w:t>
                      </w: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ascii="나눔명조;맑은 고딕" w:hAnsi="나눔명조;맑은 고딕" w:cs="Arial" w:eastAsia="나눔명조;맑은 고딕"/>
                          <w:b/>
                          <w:kern w:val="0"/>
                          <w:sz w:val="18"/>
                          <w:szCs w:val="18"/>
                        </w:rPr>
                        <w:t>면접 전에 알려드립니다</w:t>
                      </w:r>
                      <w:r>
                        <w:rPr>
                          <w:rFonts w:ascii="나눔명조;맑은 고딕" w:hAnsi="나눔명조;맑은 고딕" w:cs="굴림;Gulim" w:eastAsia="나눔명조;맑은 고딕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napToGrid w:val="false"/>
                        <w:rPr/>
                      </w:pP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 w:val="18"/>
                          <w:szCs w:val="18"/>
                        </w:rPr>
                        <w:t>2. When you need correction in this form, you should draw two line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 w:val="18"/>
                          <w:szCs w:val="18"/>
                        </w:rPr>
                        <w:t xml:space="preserve"> on it and certify the error with your signa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나눔명조;맑은 고딕" w:hAnsi="나눔명조;맑은 고딕" w:cs="Arial" w:eastAsia="나눔명조;맑은 고딕"/>
                          <w:b/>
                          <w:kern w:val="0"/>
                          <w:sz w:val="18"/>
                          <w:szCs w:val="18"/>
                        </w:rPr>
                        <w:t xml:space="preserve">작성 중 잘못 기입한 경우에는 해당 부분을 두 줄로 긋고 서명한 뒤 </w:t>
                      </w:r>
                      <w:r>
                        <w:rPr>
                          <w:rFonts w:ascii="나눔명조;맑은 고딕" w:hAnsi="나눔명조;맑은 고딕" w:cs="굴림;Gulim" w:eastAsia="나눔명조;맑은 고딕"/>
                          <w:color w:val="000000"/>
                          <w:kern w:val="0"/>
                          <w:sz w:val="18"/>
                          <w:szCs w:val="18"/>
                        </w:rPr>
                        <w:t>내용을</w:t>
                      </w:r>
                      <w:r>
                        <w:rPr>
                          <w:rFonts w:ascii="나눔명조;맑은 고딕" w:hAnsi="나눔명조;맑은 고딕" w:cs="Arial" w:eastAsia="나눔명조;맑은 고딕"/>
                          <w:b/>
                          <w:kern w:val="0"/>
                          <w:sz w:val="18"/>
                          <w:szCs w:val="18"/>
                        </w:rPr>
                        <w:t xml:space="preserve"> 수정하면 됩니다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napToGrid w:val="false"/>
                        <w:spacing w:lineRule="auto" w:line="312"/>
                        <w:rPr>
                          <w:rFonts w:ascii="나눔명조;맑은 고딕" w:hAnsi="나눔명조;맑은 고딕" w:eastAsia="나눔명조;맑은 고딕" w:cs="굴림;Gulim"/>
                          <w:color w:val="000000"/>
                          <w:kern w:val="0"/>
                          <w:sz w:val="10"/>
                          <w:szCs w:val="10"/>
                        </w:rPr>
                      </w:pP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napToGrid w:val="false"/>
                        <w:spacing w:lineRule="auto" w:line="312"/>
                        <w:rPr>
                          <w:rFonts w:ascii="나눔명조;맑은 고딕" w:hAnsi="나눔명조;맑은 고딕" w:eastAsia="나눔명조;맑은 고딕" w:cs="굴림;Gulim"/>
                          <w:color w:val="000000"/>
                          <w:kern w:val="0"/>
                          <w:szCs w:val="20"/>
                        </w:rPr>
                      </w:pPr>
                      <w:r>
                        <w:rPr>
                          <w:rFonts w:eastAsia="나눔명조;맑은 고딕" w:cs="나눔명조;맑은 고딕" w:ascii="나눔명조;맑은 고딕" w:hAnsi="나눔명조;맑은 고딕"/>
                          <w:b/>
                          <w:bCs/>
                          <w:color w:val="000000"/>
                          <w:kern w:val="0"/>
                          <w:szCs w:val="20"/>
                          <w:u w:val="single" w:color="000000"/>
                        </w:rPr>
                        <w:t xml:space="preserve">※ 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b/>
                          <w:bCs/>
                          <w:color w:val="000000"/>
                          <w:kern w:val="0"/>
                          <w:szCs w:val="20"/>
                          <w:u w:val="single" w:color="000000"/>
                        </w:rPr>
                        <w:t>Notice/</w:t>
                      </w:r>
                      <w:r>
                        <w:rPr>
                          <w:rFonts w:ascii="나눔명조;맑은 고딕" w:hAnsi="나눔명조;맑은 고딕" w:cs="굴림;Gulim" w:eastAsia="나눔명조;맑은 고딕"/>
                          <w:b/>
                          <w:bCs/>
                          <w:color w:val="000000"/>
                          <w:kern w:val="0"/>
                          <w:szCs w:val="20"/>
                          <w:u w:val="single" w:color="000000"/>
                        </w:rPr>
                        <w:t>주의사항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napToGrid w:val="false"/>
                        <w:ind w:left="180" w:hanging="180"/>
                        <w:jc w:val="left"/>
                        <w:rPr>
                          <w:rFonts w:ascii="나눔명조;맑은 고딕" w:hAnsi="나눔명조;맑은 고딕" w:eastAsia="나눔명조;맑은 고딕" w:cs="굴림;Gulim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 w:val="18"/>
                          <w:szCs w:val="18"/>
                        </w:rPr>
                        <w:t xml:space="preserve">1. You MUST bring you identification (Passport or Alien Registration Care) and this 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 w:val="18"/>
                          <w:szCs w:val="18"/>
                        </w:rPr>
                        <w:t xml:space="preserve">examination slip 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 w:val="18"/>
                          <w:szCs w:val="18"/>
                        </w:rPr>
                        <w:t xml:space="preserve">to take the exam.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napToGrid w:val="false"/>
                        <w:ind w:firstLine="180"/>
                        <w:rPr>
                          <w:rFonts w:ascii="나눔명조;맑은 고딕" w:hAnsi="나눔명조;맑은 고딕" w:eastAsia="나눔명조;맑은 고딕" w:cs="Arial"/>
                          <w:b/>
                          <w:b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나눔명조;맑은 고딕" w:hAnsi="나눔명조;맑은 고딕" w:cs="Arial" w:eastAsia="나눔명조;맑은 고딕"/>
                          <w:b/>
                          <w:kern w:val="0"/>
                          <w:sz w:val="18"/>
                          <w:szCs w:val="18"/>
                        </w:rPr>
                        <w:t>면접참석 시 반드시 수험표를 지참해야 합니다</w:t>
                      </w: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napToGrid w:val="false"/>
                        <w:jc w:val="left"/>
                        <w:rPr>
                          <w:rFonts w:ascii="나눔명조;맑은 고딕" w:hAnsi="나눔명조;맑은 고딕" w:eastAsia="나눔명조;맑은 고딕" w:cs="굴림;Gulim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 w:val="18"/>
                          <w:szCs w:val="18"/>
                        </w:rPr>
                        <w:t xml:space="preserve">2. You should be 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 w:val="18"/>
                          <w:szCs w:val="18"/>
                        </w:rPr>
                        <w:t xml:space="preserve">arrived at the waiting room 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 w:val="18"/>
                          <w:szCs w:val="18"/>
                        </w:rPr>
                        <w:t xml:space="preserve">30 min before the 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 w:val="18"/>
                          <w:szCs w:val="18"/>
                        </w:rPr>
                        <w:t xml:space="preserve">interview 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 w:val="18"/>
                          <w:szCs w:val="18"/>
                        </w:rPr>
                        <w:t xml:space="preserve">begins. 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snapToGrid w:val="false"/>
                        <w:rPr>
                          <w:rFonts w:ascii="나눔명조;맑은 고딕" w:hAnsi="나눔명조;맑은 고딕" w:eastAsia="나눔명조;맑은 고딕" w:cs="Arial"/>
                          <w:b/>
                          <w:b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나눔명조;맑은 고딕" w:hAnsi="나눔명조;맑은 고딕" w:cs="Arial" w:eastAsia="나눔명조;맑은 고딕"/>
                          <w:b/>
                          <w:kern w:val="0"/>
                          <w:sz w:val="18"/>
                          <w:szCs w:val="18"/>
                        </w:rPr>
                        <w:t xml:space="preserve">면접시간 </w:t>
                      </w: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ascii="나눔명조;맑은 고딕" w:hAnsi="나눔명조;맑은 고딕" w:cs="Arial" w:eastAsia="나눔명조;맑은 고딕"/>
                          <w:b/>
                          <w:kern w:val="0"/>
                          <w:sz w:val="18"/>
                          <w:szCs w:val="18"/>
                        </w:rPr>
                        <w:t>분 전까지 반드시 대기장소에 도착해야 합니다</w:t>
                      </w:r>
                      <w:r>
                        <w:rPr>
                          <w:rFonts w:eastAsia="나눔명조;맑은 고딕" w:cs="Arial" w:ascii="나눔명조;맑은 고딕" w:hAnsi="나눔명조;맑은 고딕"/>
                          <w:b/>
                          <w:kern w:val="0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명조;맑은 고딕" w:hAnsi="나눔명조;맑은 고딕" w:eastAsia="나눔명조;맑은 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명조;맑은 고딕" w:cs="굴림;Gulim" w:ascii="나눔명조;맑은 고딕" w:hAnsi="나눔명조;맑은 고딕"/>
          <w:b/>
          <w:bCs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4770</wp:posOffset>
                </wp:positionH>
                <wp:positionV relativeFrom="page">
                  <wp:posOffset>1829435</wp:posOffset>
                </wp:positionV>
                <wp:extent cx="3020695" cy="48190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481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28" w:type="dxa"/>
                                <w:left w:w="102" w:type="dxa"/>
                                <w:bottom w:w="28" w:type="dxa"/>
                                <w:right w:w="102" w:type="dxa"/>
                              </w:tblCellMar>
                            </w:tblPr>
                            <w:tblGrid>
                              <w:gridCol w:w="1742"/>
                              <w:gridCol w:w="3015"/>
                            </w:tblGrid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252"/>
                                    <w:ind w:left="100" w:right="100" w:hanging="0"/>
                                    <w:jc w:val="center"/>
                                    <w:rPr>
                                      <w:rFonts w:ascii="나눔명조;맑은 고딕" w:hAnsi="나눔명조;맑은 고딕" w:eastAsia="나눔명조;맑은 고딕" w:cs="굴림;Gulim"/>
                                      <w:b/>
                                      <w:b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Examination Slip</w:t>
                                  </w: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나눔명조;맑은 고딕" w:hAnsi="나눔명조;맑은 고딕" w:cs="굴림;Gulim" w:eastAsia="나눔명조;맑은 고딕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</w:rPr>
                                    <w:t>수험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t xml:space="preserve">Examinees' </w:t>
                                  </w: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t>No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나눔명조;맑은 고딕" w:hAnsi="나눔명조;맑은 고딕" w:eastAsia="나눔명조;맑은 고딕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나눔명조;맑은 고딕" w:hAnsi="나눔명조;맑은 고딕" w:cs="굴림;Gulim" w:eastAsia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t>수험번호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※ </w:t>
                                  </w:r>
                                  <w:r>
                                    <w:rPr>
                                      <w:rFonts w:eastAsia="휴먼명조" w:cs="굴림;Gulim" w:ascii="Georgia" w:hAnsi="Georgia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Do not fill in. The Number will be informed before admission interview</w:t>
                                  </w:r>
                                  <w:r>
                                    <w:rPr>
                                      <w:rFonts w:eastAsia="나눔명조;맑은 고딕" w:cs="Arial" w:ascii="나눔명조;맑은 고딕" w:hAnsi="나눔명조;맑은 고딕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left"/>
                                    <w:rPr>
                                      <w:rFonts w:ascii="나눔명조;맑은 고딕" w:hAnsi="나눔명조;맑은 고딕" w:eastAsia="나눔명조;맑은 고딕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나눔명조;맑은 고딕" w:hAnsi="나눔명조;맑은 고딕" w:cs="굴림;Gulim" w:eastAsia="나눔명조;맑은 고딕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수험번호는 기입하지 마세요</w:t>
                                  </w: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나눔명조;맑은 고딕" w:hAnsi="나눔명조;맑은 고딕" w:cs="굴림;Gulim" w:eastAsia="나눔명조;맑은 고딕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면접 전에 알려드립니다</w:t>
                                  </w: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나눔명조;맑은 고딕" w:hAnsi="나눔명조;맑은 고딕" w:eastAsia="나눔명조;맑은 고딕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나눔명조;맑은 고딕" w:hAnsi="나눔명조;맑은 고딕" w:eastAsia="나눔명조;맑은 고딕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나눔명조;맑은 고딕" w:hAnsi="나눔명조;맑은 고딕" w:cs="굴림;Gulim" w:eastAsia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t>이름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84"/>
                                    <w:jc w:val="center"/>
                                    <w:rPr>
                                      <w:rFonts w:ascii="나눔명조;맑은 고딕" w:hAnsi="나눔명조;맑은 고딕" w:eastAsia="나눔명조;맑은 고딕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나눔명조;맑은 고딕" w:hAnsi="나눔명조;맑은 고딕" w:eastAsia="나눔명조;맑은 고딕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t>ivis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나눔명조;맑은 고딕" w:hAnsi="나눔명조;맑은 고딕" w:eastAsia="나눔명조;맑은 고딕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나눔명조;맑은 고딕" w:hAnsi="나눔명조;맑은 고딕" w:cs="굴림;Gulim" w:eastAsia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t>전공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left"/>
                                    <w:rPr>
                                      <w:rFonts w:ascii="나눔명조;맑은 고딕" w:hAnsi="나눔명조;맑은 고딕" w:eastAsia="나눔명조;맑은 고딕" w:cs="굴림;Gulim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7" w:hRule="atLeast"/>
                              </w:trPr>
                              <w:tc>
                                <w:tcPr>
                                  <w:tcW w:w="475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84"/>
                                    <w:jc w:val="center"/>
                                    <w:rPr>
                                      <w:rFonts w:ascii="나눔명조;맑은 고딕" w:hAnsi="나눔명조;맑은 고딕" w:eastAsia="나눔명조;맑은 고딕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나눔명조;맑은 고딕" w:cs="나눔명조;맑은 고딕" w:ascii="나눔명조;맑은 고딕" w:hAnsi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028700" cy="1038225"/>
                                        <wp:effectExtent l="0" t="0" r="0" b="0"/>
                                        <wp:docPr id="3" name="_x730310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_x730310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1038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84"/>
                                    <w:jc w:val="center"/>
                                    <w:rPr>
                                      <w:rFonts w:ascii="나눔명조;맑은 고딕" w:hAnsi="나눔명조;맑은 고딕" w:eastAsia="나눔명조;맑은 고딕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8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t>(photo</w:t>
                                  </w: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나눔명조;맑은 고딕" w:hAnsi="나눔명조;맑은 고딕" w:cs="굴림;Gulim" w:eastAsia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t>사진</w:t>
                                  </w:r>
                                  <w:r>
                                    <w:rPr>
                                      <w:rFonts w:ascii="나눔명조;맑은 고딕" w:hAnsi="나눔명조;맑은 고딕" w:cs="굴림;Gulim" w:eastAsia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t>3cm×4cm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84"/>
                                    <w:ind w:left="1900" w:hanging="1900"/>
                                    <w:jc w:val="left"/>
                                    <w:rPr>
                                      <w:rFonts w:ascii="나눔명조;맑은 고딕" w:hAnsi="나눔명조;맑은 고딕" w:eastAsia="나눔명조;맑은 고딕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t>re</w:t>
                                  </w: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  <w:t>ist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84"/>
                                    <w:jc w:val="left"/>
                                    <w:rPr>
                                      <w:rFonts w:ascii="나눔명조;맑은 고딕" w:hAnsi="나눔명조;맑은 고딕" w:eastAsia="나눔명조;맑은 고딕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나눔명조;맑은 고딕" w:cs="굴림;Gulim" w:ascii="나눔명조;맑은 고딕" w:hAnsi="나눔명조;맑은 고딕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379.45pt;mso-wrap-distance-left:0pt;mso-wrap-distance-right:7.1pt;mso-wrap-distance-top:0pt;mso-wrap-distance-bottom:0pt;margin-top:144.05pt;mso-position-vertical-relative:page;margin-left:-5.1pt;mso-position-horizontal-relative:margin">
                <v:fill opacity="0f"/>
                <v:textbox inset="0in,0in,0in,0in">
                  <w:txbxContent>
                    <w:tbl>
                      <w:tblPr>
                        <w:tblW w:w="4757" w:type="dxa"/>
                        <w:jc w:val="left"/>
                        <w:tblInd w:w="-15" w:type="dxa"/>
                        <w:tblLayout w:type="fixed"/>
                        <w:tblCellMar>
                          <w:top w:w="28" w:type="dxa"/>
                          <w:left w:w="102" w:type="dxa"/>
                          <w:bottom w:w="28" w:type="dxa"/>
                          <w:right w:w="102" w:type="dxa"/>
                        </w:tblCellMar>
                      </w:tblPr>
                      <w:tblGrid>
                        <w:gridCol w:w="1742"/>
                        <w:gridCol w:w="3015"/>
                      </w:tblGrid>
                      <w:tr>
                        <w:trPr>
                          <w:trHeight w:val="904" w:hRule="atLeast"/>
                        </w:trPr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252"/>
                              <w:ind w:left="100" w:right="100" w:hanging="0"/>
                              <w:jc w:val="center"/>
                              <w:rPr>
                                <w:rFonts w:ascii="나눔명조;맑은 고딕" w:hAnsi="나눔명조;맑은 고딕" w:eastAsia="나눔명조;맑은 고딕" w:cs="굴림;Gulim"/>
                                <w:b/>
                                <w:b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Examination Slip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나눔명조;맑은 고딕" w:hAnsi="나눔명조;맑은 고딕" w:cs="굴림;Gulim" w:eastAsia="나눔명조;맑은 고딕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수험표</w:t>
                            </w:r>
                          </w:p>
                        </w:tc>
                      </w:tr>
                      <w:tr>
                        <w:trPr>
                          <w:trHeight w:val="2076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 xml:space="preserve">Examinees' 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>N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나눔명조;맑은 고딕" w:hAnsi="나눔명조;맑은 고딕" w:cs="굴림;Gulim" w:eastAsia="나눔명조;맑은 고딕"/>
                                <w:color w:val="000000"/>
                                <w:kern w:val="0"/>
                                <w:szCs w:val="20"/>
                              </w:rPr>
                              <w:t>수험번호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※ </w:t>
                            </w:r>
                            <w:r>
                              <w:rPr>
                                <w:rFonts w:eastAsia="휴먼명조" w:cs="굴림;Gulim" w:ascii="Georgia" w:hAnsi="Georgia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Do not fill in. The Number will be informed before admission interview</w:t>
                            </w:r>
                            <w:r>
                              <w:rPr>
                                <w:rFonts w:eastAsia="나눔명조;맑은 고딕" w:cs="Arial" w:ascii="나눔명조;맑은 고딕" w:hAnsi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left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나눔명조;맑은 고딕" w:hAnsi="나눔명조;맑은 고딕" w:cs="굴림;Gulim" w:eastAsia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수험번호는 기입하지 마세요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ascii="나눔명조;맑은 고딕" w:hAnsi="나눔명조;맑은 고딕" w:cs="굴림;Gulim" w:eastAsia="나눔명조;맑은 고딕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면접 전에 알려드립니다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나눔명조;맑은 고딕" w:hAnsi="나눔명조;맑은 고딕" w:cs="굴림;Gulim" w:eastAsia="나눔명조;맑은 고딕"/>
                                <w:color w:val="000000"/>
                                <w:kern w:val="0"/>
                                <w:szCs w:val="20"/>
                              </w:rPr>
                              <w:t>이름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84"/>
                              <w:jc w:val="center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>ivis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나눔명조;맑은 고딕" w:hAnsi="나눔명조;맑은 고딕" w:cs="굴림;Gulim" w:eastAsia="나눔명조;맑은 고딕"/>
                                <w:color w:val="000000"/>
                                <w:kern w:val="0"/>
                                <w:szCs w:val="20"/>
                              </w:rPr>
                              <w:t>전공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left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7" w:hRule="atLeast"/>
                        </w:trPr>
                        <w:tc>
                          <w:tcPr>
                            <w:tcW w:w="4757" w:type="dxa"/>
                            <w:gridSpan w:val="2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84"/>
                              <w:jc w:val="center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나눔명조;맑은 고딕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drawing>
                                <wp:inline distT="0" distB="0" distL="0" distR="0">
                                  <wp:extent cx="1028700" cy="1038225"/>
                                  <wp:effectExtent l="0" t="0" r="0" b="0"/>
                                  <wp:docPr id="4" name="_x730310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_x730310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84"/>
                              <w:jc w:val="center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84"/>
                              <w:jc w:val="center"/>
                              <w:rPr/>
                            </w:pP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>(photo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나눔명조;맑은 고딕" w:hAnsi="나눔명조;맑은 고딕" w:cs="굴림;Gulim" w:eastAsia="나눔명조;맑은 고딕"/>
                                <w:color w:val="000000"/>
                                <w:kern w:val="0"/>
                                <w:szCs w:val="20"/>
                              </w:rPr>
                              <w:t>사진</w:t>
                            </w:r>
                            <w:r>
                              <w:rPr>
                                <w:rFonts w:ascii="나눔명조;맑은 고딕" w:hAnsi="나눔명조;맑은 고딕" w:cs="굴림;Gulim" w:eastAsia="나눔명조;맑은 고딕"/>
                                <w:color w:val="000000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>3cm×4cm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84"/>
                              <w:ind w:left="1900" w:hanging="1900"/>
                              <w:jc w:val="left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>ist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84"/>
                              <w:jc w:val="left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명조;맑은 고딕" w:hAnsi="나눔명조;맑은 고딕" w:eastAsia="나눔명조;맑은 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명조;맑은 고딕" w:cs="굴림;Gulim" w:ascii="나눔명조;맑은 고딕" w:hAnsi="나눔명조;맑은 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명조;맑은 고딕" w:hAnsi="나눔명조;맑은 고딕" w:eastAsia="나눔명조;맑은 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명조;맑은 고딕" w:cs="굴림;Gulim" w:ascii="나눔명조;맑은 고딕" w:hAnsi="나눔명조;맑은 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명조;맑은 고딕" w:hAnsi="나눔명조;맑은 고딕" w:eastAsia="나눔명조;맑은 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명조;맑은 고딕" w:cs="굴림;Gulim" w:ascii="나눔명조;맑은 고딕" w:hAnsi="나눔명조;맑은 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명조;맑은 고딕" w:hAnsi="나눔명조;맑은 고딕" w:eastAsia="나눔명조;맑은 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명조;맑은 고딕" w:cs="굴림;Gulim" w:ascii="나눔명조;맑은 고딕" w:hAnsi="나눔명조;맑은 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명조;맑은 고딕" w:hAnsi="나눔명조;맑은 고딕" w:eastAsia="나눔명조;맑은 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명조;맑은 고딕" w:cs="굴림;Gulim" w:ascii="나눔명조;맑은 고딕" w:hAnsi="나눔명조;맑은 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명조;맑은 고딕" w:hAnsi="나눔명조;맑은 고딕" w:eastAsia="나눔명조;맑은 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명조;맑은 고딕" w:cs="굴림;Gulim" w:ascii="나눔명조;맑은 고딕" w:hAnsi="나눔명조;맑은 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명조;맑은 고딕" w:hAnsi="나눔명조;맑은 고딕" w:eastAsia="나눔명조;맑은 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명조;맑은 고딕" w:cs="굴림;Gulim" w:ascii="나눔명조;맑은 고딕" w:hAnsi="나눔명조;맑은 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명조;맑은 고딕" w:hAnsi="나눔명조;맑은 고딕" w:eastAsia="나눔명조;맑은 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명조;맑은 고딕" w:cs="굴림;Gulim" w:ascii="나눔명조;맑은 고딕" w:hAnsi="나눔명조;맑은 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명조;맑은 고딕" w:hAnsi="나눔명조;맑은 고딕" w:eastAsia="나눔명조;맑은 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명조;맑은 고딕" w:cs="굴림;Gulim" w:ascii="나눔명조;맑은 고딕" w:hAnsi="나눔명조;맑은 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명조;맑은 고딕" w:hAnsi="나눔명조;맑은 고딕" w:eastAsia="나눔명조;맑은 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명조;맑은 고딕" w:cs="굴림;Gulim" w:ascii="나눔명조;맑은 고딕" w:hAnsi="나눔명조;맑은 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명조;맑은 고딕" w:hAnsi="나눔명조;맑은 고딕" w:eastAsia="나눔명조;맑은 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명조;맑은 고딕" w:cs="굴림;Gulim" w:ascii="나눔명조;맑은 고딕" w:hAnsi="나눔명조;맑은 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명조;맑은 고딕" w:hAnsi="나눔명조;맑은 고딕" w:eastAsia="나눔명조;맑은 고딕" w:cs="굴림;Gulim"/>
          <w:b/>
          <w:b/>
          <w:bCs/>
          <w:color w:val="000000"/>
          <w:kern w:val="0"/>
          <w:sz w:val="24"/>
          <w:szCs w:val="24"/>
          <w:lang w:val="en-US" w:eastAsia="en-US"/>
        </w:rPr>
      </w:pPr>
      <w:r>
        <w:rPr>
          <w:rFonts w:eastAsia="나눔명조;맑은 고딕" w:cs="굴림;Gulim" w:ascii="나눔명조;맑은 고딕" w:hAnsi="나눔명조;맑은 고딕"/>
          <w:b/>
          <w:bCs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106680</wp:posOffset>
                </wp:positionH>
                <wp:positionV relativeFrom="paragraph">
                  <wp:posOffset>132715</wp:posOffset>
                </wp:positionV>
                <wp:extent cx="3038475" cy="28098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280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맑은 고딕"/>
                              </w:rPr>
                              <w:t>※</w:t>
                            </w:r>
                            <w:r>
                              <w:rPr>
                                <w:rFonts w:cs="맑은 고딕"/>
                              </w:rPr>
                              <w:t xml:space="preserve"> </w:t>
                            </w:r>
                            <w:r>
                              <w:rPr/>
                              <w:t>Contact Information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rFonts w:ascii="나눔명조;맑은 고딕" w:hAnsi="나눔명조;맑은 고딕" w:cs="굴림;Gulim" w:eastAsia="나눔명조;맑은 고딕"/>
                                <w:color w:val="000000"/>
                                <w:kern w:val="0"/>
                                <w:szCs w:val="20"/>
                              </w:rPr>
                              <w:t>연락처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/>
                              <w:t xml:space="preserve">1. Address </w:t>
                            </w:r>
                            <w:r>
                              <w:rPr>
                                <w:rFonts w:ascii="나눔명조;맑은 고딕" w:hAnsi="나눔명조;맑은 고딕" w:cs="굴림;Gulim" w:eastAsia="나눔명조;맑은 고딕"/>
                                <w:color w:val="000000"/>
                                <w:kern w:val="0"/>
                                <w:szCs w:val="20"/>
                              </w:rPr>
                              <w:t>주소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>(04310)</w:t>
                            </w:r>
                            <w:r>
                              <w:rPr>
                                <w:rFonts w:ascii="나눔명조;맑은 고딕" w:hAnsi="나눔명조;맑은 고딕" w:cs="굴림;Gulim" w:eastAsia="나눔명조;맑은 고딕"/>
                                <w:color w:val="000000"/>
                                <w:kern w:val="0"/>
                                <w:szCs w:val="20"/>
                              </w:rPr>
                              <w:t xml:space="preserve">서울시 용산구 청파로 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>47</w:t>
                            </w:r>
                            <w:r>
                              <w:rPr>
                                <w:rFonts w:ascii="나눔명조;맑은 고딕" w:hAnsi="나눔명조;맑은 고딕" w:cs="굴림;Gulim" w:eastAsia="나눔명조;맑은 고딕"/>
                                <w:color w:val="000000"/>
                                <w:kern w:val="0"/>
                                <w:szCs w:val="20"/>
                              </w:rPr>
                              <w:t xml:space="preserve">길 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나눔명조;맑은 고딕" w:hAnsi="나눔명조;맑은 고딕" w:eastAsia="나눔명조;맑은 고딕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나눔명조;맑은 고딕" w:hAnsi="나눔명조;맑은 고딕" w:cs="굴림;Gulim" w:eastAsia="나눔명조;맑은 고딕"/>
                                <w:color w:val="000000"/>
                                <w:kern w:val="0"/>
                                <w:szCs w:val="20"/>
                              </w:rPr>
                              <w:t xml:space="preserve">숙명여자대학교 행정관 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>706</w:t>
                            </w:r>
                            <w:r>
                              <w:rPr>
                                <w:rFonts w:ascii="나눔명조;맑은 고딕" w:hAnsi="나눔명조;맑은 고딕" w:cs="굴림;Gulim" w:eastAsia="나눔명조;맑은 고딕"/>
                                <w:color w:val="000000"/>
                                <w:kern w:val="0"/>
                                <w:szCs w:val="20"/>
                              </w:rPr>
                              <w:t>호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 xml:space="preserve">Administration Building #706, 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 xml:space="preserve">Office of International Affairs, 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>Sookmyung Women</w:t>
                            </w:r>
                            <w:r>
                              <w:rPr>
                                <w:rFonts w:eastAsia="나눔명조;맑은 고딕" w:cs="굴림;Gulim" w:ascii="나눔명조;맑은 고딕" w:hAnsi="나눔명조;맑은 고딕"/>
                                <w:color w:val="000000"/>
                                <w:kern w:val="0"/>
                                <w:szCs w:val="20"/>
                              </w:rPr>
                              <w:t xml:space="preserve">’s University, </w:t>
                              <w:br/>
                              <w:t xml:space="preserve">Cheongpa-ro 47-gil 100, Yongsan-Gu, </w:t>
                              <w:br/>
                              <w:t>Seoul, Korea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2. E-mail 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admission@sm.ac.kr</w:t>
                              </w:r>
                            </w:hyperlink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3. TEL : +82-2-710-9284/98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5pt;height:221.25pt;mso-wrap-distance-left:9.05pt;mso-wrap-distance-right:9.05pt;mso-wrap-distance-top:3.6pt;mso-wrap-distance-bottom:3.6pt;margin-top:10.45pt;mso-position-vertical-relative:text;margin-left:-8.4pt;mso-position-horizontal-relative:text">
                <v:textbox>
                  <w:txbxContent>
                    <w:p>
                      <w:pPr>
                        <w:pStyle w:val="Style18"/>
                        <w:rPr/>
                      </w:pPr>
                      <w:r>
                        <w:rPr>
                          <w:rFonts w:cs="맑은 고딕"/>
                        </w:rPr>
                        <w:t>※</w:t>
                      </w:r>
                      <w:r>
                        <w:rPr>
                          <w:rFonts w:cs="맑은 고딕"/>
                        </w:rPr>
                        <w:t xml:space="preserve"> </w:t>
                      </w:r>
                      <w:r>
                        <w:rPr/>
                        <w:t>Contact Information</w:t>
                      </w:r>
                      <w:r>
                        <w:rPr/>
                        <w:t xml:space="preserve"> / </w:t>
                      </w:r>
                      <w:r>
                        <w:rPr>
                          <w:rFonts w:ascii="나눔명조;맑은 고딕" w:hAnsi="나눔명조;맑은 고딕" w:cs="굴림;Gulim" w:eastAsia="나눔명조;맑은 고딕"/>
                          <w:color w:val="000000"/>
                          <w:kern w:val="0"/>
                          <w:szCs w:val="20"/>
                        </w:rPr>
                        <w:t>연락처</w:t>
                      </w:r>
                    </w:p>
                    <w:p>
                      <w:pPr>
                        <w:pStyle w:val="Style18"/>
                        <w:rPr>
                          <w:rFonts w:ascii="나눔명조;맑은 고딕" w:hAnsi="나눔명조;맑은 고딕" w:eastAsia="나눔명조;맑은 고딕" w:cs="굴림;Gulim"/>
                          <w:color w:val="000000"/>
                          <w:kern w:val="0"/>
                          <w:szCs w:val="20"/>
                        </w:rPr>
                      </w:pPr>
                      <w:r>
                        <w:rPr/>
                        <w:t xml:space="preserve">1. Address </w:t>
                      </w:r>
                      <w:r>
                        <w:rPr>
                          <w:rFonts w:ascii="나눔명조;맑은 고딕" w:hAnsi="나눔명조;맑은 고딕" w:cs="굴림;Gulim" w:eastAsia="나눔명조;맑은 고딕"/>
                          <w:color w:val="000000"/>
                          <w:kern w:val="0"/>
                          <w:szCs w:val="20"/>
                        </w:rPr>
                        <w:t>주소</w:t>
                      </w:r>
                    </w:p>
                    <w:p>
                      <w:pPr>
                        <w:pStyle w:val="Style18"/>
                        <w:rPr>
                          <w:rFonts w:ascii="나눔명조;맑은 고딕" w:hAnsi="나눔명조;맑은 고딕" w:eastAsia="나눔명조;맑은 고딕" w:cs="굴림;Gulim"/>
                          <w:color w:val="000000"/>
                          <w:kern w:val="0"/>
                          <w:szCs w:val="20"/>
                        </w:rPr>
                      </w:pP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Cs w:val="20"/>
                        </w:rPr>
                        <w:t>(04310)</w:t>
                      </w:r>
                      <w:r>
                        <w:rPr>
                          <w:rFonts w:ascii="나눔명조;맑은 고딕" w:hAnsi="나눔명조;맑은 고딕" w:cs="굴림;Gulim" w:eastAsia="나눔명조;맑은 고딕"/>
                          <w:color w:val="000000"/>
                          <w:kern w:val="0"/>
                          <w:szCs w:val="20"/>
                        </w:rPr>
                        <w:t xml:space="preserve">서울시 용산구 청파로 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Cs w:val="20"/>
                        </w:rPr>
                        <w:t>47</w:t>
                      </w:r>
                      <w:r>
                        <w:rPr>
                          <w:rFonts w:ascii="나눔명조;맑은 고딕" w:hAnsi="나눔명조;맑은 고딕" w:cs="굴림;Gulim" w:eastAsia="나눔명조;맑은 고딕"/>
                          <w:color w:val="000000"/>
                          <w:kern w:val="0"/>
                          <w:szCs w:val="20"/>
                        </w:rPr>
                        <w:t xml:space="preserve">길 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Cs w:val="20"/>
                        </w:rPr>
                        <w:t>100</w:t>
                      </w:r>
                    </w:p>
                    <w:p>
                      <w:pPr>
                        <w:pStyle w:val="Style18"/>
                        <w:rPr>
                          <w:rFonts w:ascii="나눔명조;맑은 고딕" w:hAnsi="나눔명조;맑은 고딕" w:eastAsia="나눔명조;맑은 고딕" w:cs="굴림;Gulim"/>
                          <w:color w:val="000000"/>
                          <w:kern w:val="0"/>
                          <w:szCs w:val="20"/>
                        </w:rPr>
                      </w:pPr>
                      <w:r>
                        <w:rPr>
                          <w:rFonts w:ascii="나눔명조;맑은 고딕" w:hAnsi="나눔명조;맑은 고딕" w:cs="굴림;Gulim" w:eastAsia="나눔명조;맑은 고딕"/>
                          <w:color w:val="000000"/>
                          <w:kern w:val="0"/>
                          <w:szCs w:val="20"/>
                        </w:rPr>
                        <w:t xml:space="preserve">숙명여자대학교 행정관 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Cs w:val="20"/>
                        </w:rPr>
                        <w:t>706</w:t>
                      </w:r>
                      <w:r>
                        <w:rPr>
                          <w:rFonts w:ascii="나눔명조;맑은 고딕" w:hAnsi="나눔명조;맑은 고딕" w:cs="굴림;Gulim" w:eastAsia="나눔명조;맑은 고딕"/>
                          <w:color w:val="000000"/>
                          <w:kern w:val="0"/>
                          <w:szCs w:val="20"/>
                        </w:rPr>
                        <w:t>호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Cs w:val="20"/>
                        </w:rPr>
                        <w:t xml:space="preserve">Administration Building #706, 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Cs w:val="20"/>
                        </w:rPr>
                        <w:br/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Cs w:val="20"/>
                        </w:rPr>
                        <w:t xml:space="preserve">Office of International Affairs, 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Cs w:val="20"/>
                        </w:rPr>
                        <w:br/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Cs w:val="20"/>
                        </w:rPr>
                        <w:t>Sookmyung Women</w:t>
                      </w:r>
                      <w:r>
                        <w:rPr>
                          <w:rFonts w:eastAsia="나눔명조;맑은 고딕" w:cs="굴림;Gulim" w:ascii="나눔명조;맑은 고딕" w:hAnsi="나눔명조;맑은 고딕"/>
                          <w:color w:val="000000"/>
                          <w:kern w:val="0"/>
                          <w:szCs w:val="20"/>
                        </w:rPr>
                        <w:t xml:space="preserve">’s University, </w:t>
                        <w:br/>
                        <w:t xml:space="preserve">Cheongpa-ro 47-gil 100, Yongsan-Gu, </w:t>
                        <w:br/>
                        <w:t>Seoul, Korea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 xml:space="preserve">2. E-mail : </w:t>
                      </w:r>
                      <w:hyperlink r:id="rId5">
                        <w:r>
                          <w:rPr>
                            <w:rStyle w:val="InternetLink"/>
                          </w:rPr>
                          <w:t>admission@sm.ac.kr</w:t>
                        </w:r>
                      </w:hyperlink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3. TEL : +82-2-710-9284/98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명조;맑은 고딕" w:hAnsi="나눔명조;맑은 고딕" w:eastAsia="나눔명조;맑은 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명조;맑은 고딕" w:cs="굴림;Gulim" w:ascii="나눔명조;맑은 고딕" w:hAnsi="나눔명조;맑은 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명조;맑은 고딕" w:hAnsi="나눔명조;맑은 고딕" w:eastAsia="나눔명조;맑은 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명조;맑은 고딕" w:cs="굴림;Gulim" w:ascii="나눔명조;맑은 고딕" w:hAnsi="나눔명조;맑은 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명조;맑은 고딕" w:hAnsi="나눔명조;맑은 고딕" w:eastAsia="나눔명조;맑은 고딕" w:cs="굴림;Gulim"/>
          <w:b/>
          <w:b/>
          <w:bCs/>
          <w:color w:val="000000"/>
          <w:kern w:val="0"/>
          <w:sz w:val="24"/>
          <w:szCs w:val="24"/>
          <w:lang w:val="en-US" w:eastAsia="en-US"/>
        </w:rPr>
      </w:pPr>
      <w:r>
        <w:rPr>
          <w:rFonts w:eastAsia="나눔명조;맑은 고딕" w:cs="굴림;Gulim" w:ascii="나눔명조;맑은 고딕" w:hAnsi="나눔명조;맑은 고딕"/>
          <w:b/>
          <w:bCs/>
          <w:color w:val="000000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82675</wp:posOffset>
            </wp:positionH>
            <wp:positionV relativeFrom="paragraph">
              <wp:posOffset>3149600</wp:posOffset>
            </wp:positionV>
            <wp:extent cx="2219325" cy="571500"/>
            <wp:effectExtent l="0" t="0" r="0" b="0"/>
            <wp:wrapTight wrapText="bothSides">
              <wp:wrapPolygon edited="0">
                <wp:start x="-72" y="0"/>
                <wp:lineTo x="-72" y="20995"/>
                <wp:lineTo x="21600" y="20995"/>
                <wp:lineTo x="21600" y="0"/>
                <wp:lineTo x="-72" y="0"/>
              </wp:wrapPolygon>
            </wp:wrapTight>
            <wp:docPr id="6" name="EMB000014c034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MB000014c0347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napToGrid w:val="false"/>
        <w:spacing w:lineRule="auto" w:line="252"/>
        <w:ind w:left="100" w:right="100" w:hanging="0"/>
        <w:jc w:val="center"/>
        <w:rPr>
          <w:rFonts w:ascii="Arial" w:hAnsi="Arial" w:eastAsia="고딕;바탕" w:cs="Arial"/>
          <w:b/>
          <w:b/>
          <w:bCs/>
          <w:color w:val="000000"/>
          <w:kern w:val="0"/>
          <w:sz w:val="28"/>
          <w:szCs w:val="28"/>
        </w:rPr>
      </w:pPr>
      <w:r>
        <w:rPr>
          <w:rFonts w:eastAsia="고딕;바탕" w:cs="Arial" w:ascii="Arial" w:hAnsi="Arial"/>
          <w:b/>
          <w:b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나눔명조">
    <w:altName w:val="맑은 고딕"/>
    <w:charset w:val="8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eastAsia="다음_Regular;Arial Unicode MS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일반 (웹)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dmission@sm.ac.kr" TargetMode="External"/><Relationship Id="rId5" Type="http://schemas.openxmlformats.org/officeDocument/2006/relationships/hyperlink" Target="mailto:admission@sm.ac.kr" TargetMode="Externa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03:00Z</dcterms:created>
  <dc:creator>홍길</dc:creator>
  <dc:description/>
  <cp:keywords/>
  <dc:language>en-US</dc:language>
  <cp:lastModifiedBy>SMU</cp:lastModifiedBy>
  <cp:lastPrinted>2015-11-13T12:51:00Z</cp:lastPrinted>
  <dcterms:modified xsi:type="dcterms:W3CDTF">2020-04-13T04:47:00Z</dcterms:modified>
  <cp:revision>6</cp:revision>
  <dc:subject/>
  <dc:title/>
</cp:coreProperties>
</file>